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333333"/>
          <w:sz w:val="46"/>
          <w:szCs w:val="46"/>
        </w:rPr>
      </w:pPr>
      <w:r>
        <w:rPr>
          <w:rFonts w:cs="Verdana" w:ascii="Verdana" w:hAnsi="Verdana"/>
          <w:color w:val="333333"/>
          <w:sz w:val="46"/>
          <w:szCs w:val="46"/>
        </w:rPr>
        <w:t>let me talk to em</w:t>
        <w:br/>
        <w:t>i guess you know you made it when they start talking bout you, right?</w:t>
        <w:br/>
        <w:t>welcome to fame</w:t>
        <w:br/>
        <w:t>ya'll don't pay me no mind, </w:t>
        <w:br/>
        <w:t>i just gotta get some stuff off my chest</w:t>
        <w:br/>
        <w:t>listen</w:t>
        <w:br/>
        <w:t>young, energetic, famous but don't really sweat it</w:t>
        <w:br/>
        <w:t>rich enough, fairly hot - so basically sex is not:</w:t>
        <w:br/>
        <w:t>difficult to get</w:t>
        <w:br/>
        <w:t>that ain't my fault, naw naw</w:t>
        <w:br/>
        <w:t>listen</w:t>
        <w:br/>
        <w:t>and just cuz i might take advantage once or twice</w:t>
        <w:br/>
        <w:t>people tell me i'm not right, </w:t>
        <w:br/>
        <w:t>thinking that sex was my life</w:t>
        <w:br/>
        <w:t>but that just ain't me</w:t>
        <w:br/>
        <w:t>so let me clear it for those who have obviously misread the code</w:t>
        <w:br/>
        <w:t>listen to me now</w:t>
        <w:br/>
        <w:t>no</w:t>
        <w:br/>
        <w:t>i</w:t>
        <w:br/>
        <w:t>am</w:t>
        <w:br/>
        <w:t>not</w:t>
        <w:br/>
        <w:t>i'm not addicted to sex</w:t>
        <w:br/>
        <w:t>but girl i guarantee that if you lay with me</w:t>
        <w:br/>
        <w:t>you just might be</w:t>
        <w:br/>
        <w:t>no</w:t>
        <w:br/>
        <w:t>i </w:t>
        <w:br/>
        <w:t>am</w:t>
        <w:br/>
        <w:t>not</w:t>
        <w:br/>
        <w:t>i'm not addicted to sex</w:t>
        <w:br/>
        <w:t>but girl i guarantee that if you lay with me</w:t>
        <w:br/>
        <w:t>you just might be yeah</w:t>
        <w:br/>
        <w:t>i wanna 'pologize for bein just a little freaky</w:t>
        <w:br/>
        <w:t>i can't help it, it's just ?</w:t>
        <w:br/>
        <w:t>but a problem it is not</w:t>
        <w:br/>
        <w:t>i'm just fine ya'll</w:t>
        <w:br/>
        <w:t>don't worry bout me</w:t>
        <w:br/>
        <w:t>listen</w:t>
        <w:br/>
        <w:t>and i wanna 'pologize</w:t>
        <w:br/>
        <w:t>for bein blessed with the ability to satisfy accurately</w:t>
        <w:br/>
        <w:t>and quickly find the spot</w:t>
        <w:br/>
        <w:t>it's a gift and a curse</w:t>
        <w:br/>
        <w:t>don't mess around - find my number</w:t>
        <w:br/>
        <w:t>in your girlfriend's purse</w:t>
        <w:br/>
        <w:t>no</w:t>
        <w:br/>
        <w:t>i</w:t>
        <w:br/>
        <w:t>am</w:t>
        <w:br/>
        <w:t>not</w:t>
        <w:br/>
        <w:t>i'm not addicted to sex</w:t>
        <w:br/>
        <w:t>but girl i guarantee that if you lay with me</w:t>
        <w:br/>
        <w:t>you just might be</w:t>
        <w:br/>
        <w:t>no</w:t>
        <w:br/>
        <w:t>i </w:t>
        <w:br/>
        <w:t>am</w:t>
        <w:br/>
        <w:t>not</w:t>
        <w:br/>
        <w:t>i'm not addicted to sex</w:t>
        <w:br/>
        <w:t>but girl i guarantee that if you lay with me</w:t>
        <w:br/>
        <w:t>you just might be yeah</w:t>
        <w:br/>
        <w:t>i never been shy bout my self and sexuality</w:t>
        <w:br/>
        <w:t>never been taboo (never been taboo but if i)</w:t>
        <w:br/>
        <w:t>have to live without</w:t>
        <w:br/>
        <w:t>i know its something i could do</w:t>
        <w:br/>
        <w:t>but i just really don't want to </w:t>
        <w:br/>
        <w:t>no</w:t>
        <w:br/>
        <w:t>i</w:t>
        <w:br/>
        <w:t>am</w:t>
        <w:br/>
        <w:t>not</w:t>
        <w:br/>
        <w:t>i'm not addicted to sex</w:t>
        <w:br/>
        <w:t>but girl i guarantee that if you lay with me</w:t>
        <w:br/>
        <w:t>you just might be</w:t>
        <w:br/>
        <w:t>no</w:t>
        <w:br/>
        <w:t>i </w:t>
        <w:br/>
        <w:t>am</w:t>
        <w:br/>
        <w:t>not</w:t>
        <w:br/>
        <w:t>i'm not addicted to sex</w:t>
        <w:br/>
        <w:t>but girl i guarantee that if you lay with me</w:t>
        <w:br/>
        <w:t>you just might be yea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ras Medium ITC" w:hAnsi="Eras Medium ITC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4:54:00Z</dcterms:created>
  <dc:creator>nbdoe</dc:creator>
  <dc:description/>
  <cp:keywords/>
  <dc:language>en-US</dc:language>
  <cp:lastModifiedBy>nbdoe</cp:lastModifiedBy>
  <dcterms:modified xsi:type="dcterms:W3CDTF">2010-04-07T14:54:00Z</dcterms:modified>
  <cp:revision>1</cp:revision>
  <dc:subject/>
  <dc:title>let me talk to em</dc:title>
</cp:coreProperties>
</file>